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1.12.2020 № 4256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с. Плодопитомник, по продаже земельных участков, расположенных в квартале 719, в с. Плодопитомник»,  от 04.12.2020 № 4317 «О проведении аукциона на право заключения договора аренды земельного участка, расположенного в квартале 439», от 14.12.2020 № 4463 «О проведении аукциона на право заключения договоров аренды земельных участков, расположенных в с/т «Горян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9 январ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1-2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170147: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5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170147: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/т «Горянка». Земельные участки расположены в северной части кадастрового квартала 28:01:170147 города Благовещенска, в 670 м и 757 м (соответственно) северо-восточнее от многоквартирного жилого дома по адресу: Сады Винзавода, 4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для ведения садовод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</w:t>
        <w:tab/>
        <w:t>Земельные участки частично расположены в зоне с особыми условиями использования с учетным номером 28.00.2.32 – охранной зоне ВЛ-110 кВ Благовещенская-Силикатная с отпайкой на птицефабрику. При размещении объектов в охранной зоне ВЛ-110 кВ необходимо обеспечить выполнение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Земельные участки расположены в границах III пояса зоны санитарной охраны источника питьевого водоснабжения. Ограничения использования земельного участка указаны в ст. 26.2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4.</w:t>
        <w:tab/>
        <w:t>На земельных участках имеется древесно-кустарниковая раститель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лот № 1 – 31 798,00 руб.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2 – 17 603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sz w:val="24"/>
          <w:szCs w:val="24"/>
        </w:rPr>
        <w:t>земельные участки расположены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 Максимальная высота: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для садовых домиков – 15 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для хозяйственных строений, сооружений (вспомогательных видов) –6 м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садового дома – не менее 3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других хозяйственных построек – не менее 1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кустарников – не менее 1 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с улицами, дорогами,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зяйственных построек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Не допускается блокировка между собой на смежных участках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 и хозяйственных построек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довых домов и объектов общественного (нежилого) назначения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инимальная доля (%) озеленения территории земельного участка – 70%, в соответствии с п. 3.4 ст.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39:213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39, ограниченного ул. Шимановского – р.Чигири – створом ул. Трудовая – ул. Светлая, в 57,4 м к северо-востоку от автостоянки закрытого типа по адресу: ул. Шимановского, 207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граничения использования земельного участка: у</w:t>
      </w:r>
      <w:r>
        <w:rPr>
          <w:sz w:val="24"/>
          <w:szCs w:val="24"/>
        </w:rPr>
        <w:t>клон крыши объекта капитального строительства выполнить в сторону, аналогично уклонам крыш смежных гаражей;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объектов гаражного назначения (Тр-4). Градостроительный регламент территориальной зоны Тр-4 установлен статьями 16 и 21.4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1. Минимальная/максимальная высота – не более 6,0 м, в соответствии с п.3.5.1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ая доля (%) озелененной территории земельного участка – 0 %, в соответствии с п.3.4 статьи 16 Правил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 Максимальная площадь застройки земельного участка – 23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23 кв.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5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1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4 200,00 руб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4-5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2"/>
              </w:rPr>
              <w:t>28:01:100002:5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8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8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100002:5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6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 2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е участки расположены в квартале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556 889,93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601 858,69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00002:48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примыкает к ул. Клубничная, с северной стороны граничит с участком с кадастровым номером 28:01:100002:519, с западной – с участком с кадастровым номером 28:01:100002:507, с восточной – с участком 28:01:100002:479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97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Земельный участок покрыт естественной растительностью. Собственнику земельного участка необходимо получить разрешение на снос зеленых насаждений, попадающих под вынужденное уничтож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епосредственной близости от земельного участка расположено водоотводное сооружение, через которое осуществляется отвод поверхностных вод на выставляемый участок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, утвержденной постановлением администрации города Благовещенска от 21.08.2018 № 49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красной линии ул. Клубничная до стен индивидуального жилого дома – 3 м;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– 1 м.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30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99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99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788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7 7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719:12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719. Земельный участок с западной стороны граничит с земельным участком с кадастровым номером </w:t>
      </w:r>
      <w:r>
        <w:rPr>
          <w:rStyle w:val="Txt1"/>
          <w:rFonts w:cs="Times New Roman"/>
          <w:sz w:val="24"/>
          <w:szCs w:val="24"/>
        </w:rPr>
        <w:t xml:space="preserve">28:01:040719:12. С северной стороны </w:t>
      </w:r>
      <w:r>
        <w:rPr>
          <w:sz w:val="24"/>
          <w:szCs w:val="24"/>
        </w:rPr>
        <w:t xml:space="preserve">граничит с земельными участками с кадастровыми номерами: </w:t>
      </w:r>
      <w:r>
        <w:rPr>
          <w:rStyle w:val="Txt1"/>
          <w:rFonts w:cs="Times New Roman"/>
          <w:sz w:val="24"/>
          <w:szCs w:val="24"/>
        </w:rPr>
        <w:t xml:space="preserve">28:01:040719:12, 28:01:040719:14. С восточной стороны </w:t>
      </w:r>
      <w:r>
        <w:rPr>
          <w:sz w:val="24"/>
          <w:szCs w:val="24"/>
        </w:rPr>
        <w:t xml:space="preserve">граничит с земельным участком с кадастровым номером </w:t>
      </w:r>
      <w:r>
        <w:rPr>
          <w:rStyle w:val="Txt1"/>
          <w:rFonts w:cs="Times New Roman"/>
          <w:sz w:val="24"/>
          <w:szCs w:val="24"/>
        </w:rPr>
        <w:t xml:space="preserve">28:01:040719:12 и землями, государственная собственность на которые не разграничена. С южной стороны граничит с землями общего пользования, предназначенными для ул. Погранична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Амурского филиала ПАО «Ростелеком» на место производства земляных работ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– 1 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rPr/>
      </w:pPr>
      <w:r>
        <w:rPr>
          <w:sz w:val="24"/>
          <w:szCs w:val="24"/>
        </w:rPr>
        <w:t xml:space="preserve">Исключения установлены пунктом 3.1.3 статьи 16 Правил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30 %,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40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80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245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одключение объекта капитального строительства к сетям водоотведения не представляется возможным, в связи со значительной удаленностью сетей канализац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8.07.2023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71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0 0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134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в администрацию города Благовещенска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8 декабря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5 январ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  <w:u w:val="single"/>
        </w:rPr>
        <w:t>С 28.12. 2020г. по 31.12.2020г.</w:t>
      </w:r>
      <w:r>
        <w:rPr>
          <w:rStyle w:val="Txt1"/>
          <w:rFonts w:cs="Times New Roman"/>
          <w:sz w:val="24"/>
          <w:szCs w:val="24"/>
        </w:rPr>
        <w:t xml:space="preserve"> -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>р/с №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  <w:u w:val="single"/>
        </w:rPr>
        <w:t>С 01.01.2021г.</w:t>
      </w:r>
      <w:r>
        <w:rPr>
          <w:rStyle w:val="Txt1"/>
          <w:rFonts w:cs="Times New Roman"/>
          <w:sz w:val="24"/>
          <w:szCs w:val="24"/>
          <w:u w:val="single"/>
        </w:rPr>
        <w:t xml:space="preserve"> </w:t>
      </w:r>
      <w:r>
        <w:rPr>
          <w:rStyle w:val="Txt1"/>
          <w:rFonts w:cs="Times New Roman"/>
          <w:b/>
          <w:sz w:val="24"/>
          <w:szCs w:val="24"/>
          <w:u w:val="single"/>
        </w:rPr>
        <w:t>по 25.01.2021г.</w:t>
      </w:r>
      <w:r>
        <w:rPr>
          <w:rStyle w:val="Txt1"/>
          <w:rFonts w:cs="Times New Roman"/>
          <w:sz w:val="24"/>
          <w:szCs w:val="24"/>
        </w:rPr>
        <w:t xml:space="preserve"> -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>р/с №40102810245370000015</w:t>
      </w:r>
      <w:r>
        <w:rPr>
          <w:rStyle w:val="Txt1"/>
          <w:rFonts w:cs="Times New Roman"/>
          <w:sz w:val="24"/>
          <w:szCs w:val="24"/>
        </w:rPr>
        <w:t>, в Отделении Благовещенск //УФК по Амурской области г.Благовещенск, БИК 011012100, к/с 03232643107010002300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7 январ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 5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6-7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urist1</cp:lastModifiedBy>
  <cp:lastPrinted>2020-12-22T16:06:00Z</cp:lastPrinted>
  <dcterms:modified xsi:type="dcterms:W3CDTF">2020-12-24T05:01:00Z</dcterms:modified>
  <cp:revision>111</cp:revision>
  <dc:subject/>
  <dc:title>Приложение 1</dc:title>
</cp:coreProperties>
</file>